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GC1316 = Forna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TS files NGC1316R.FIT and NGC1316O.FIT contain ra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images of the radio galaxy NGC1316 also known as Forn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ant eliptical galaxy is the dominant member of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 that can be seen in the optical image.  Only one other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 has detectable radio emission.  The bright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ource is coincident with the nucleus of the galaxy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lobes extend far beyond the region of stars in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re of the radio source is so bright,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seen best if the range of pixel values (option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view) 0 to 0.030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mages have been adjusted such that correspondin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on the sky and can therefore be directly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or other comparison techniques.  The optical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E. B. Fomalont and the radio image is from the NRA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s from the Radio Universe" (available for US $10 from NRAO,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mont Road, Charlottesville, VA 22903). 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image from the NRAO CD-Ro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onor(s): E. B. Fomalont, K. A. Ebneter, W. J. M. van Breu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 D. E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onor: E. B. Fomal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NRAO, 520 Edgemont Road, Charlottesville, VA 2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804 296-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efomalon@nra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r Image Name: Forna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Names: NGC 1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bservation: (e.g., date of ob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scope(s) used, frequencies, polarization type, res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nvolution metho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 1.5 GHz continuum, 14 arcsec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mage: (e.g., type of source, scientific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serving, notable sourc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is 120 mJy/beam at the core, and the fai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about 1.0 mJy/beam.  The rms noise in the cen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e is 0.15 mJy/beam.  The core is slightly extended, and the l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wealth of detail.  Other point sources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ources, and the goat-head shape of the bright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, is caused by an instrumental artifact which occu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dg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Reference(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malont, E. B.,  Ebneter, K. A., van Breugel, W. J. M., and Ekers, R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9, ApJL, 346, L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man, E., and Fomalont, E. B. 1992, AJ, 103, 11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